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 w:val="false"/>
          <w:b w:val="false"/>
          <w:bCs w:val="false"/>
          <w:i/>
          <w:i/>
          <w:sz w:val="21"/>
          <w:szCs w:val="21"/>
        </w:rPr>
      </w:pPr>
      <w:r>
        <w:rPr>
          <w:rFonts w:cs="Arial" w:ascii="Arial" w:hAnsi="Arial"/>
          <w:bCs w:val="false"/>
          <w:sz w:val="21"/>
          <w:szCs w:val="21"/>
        </w:rPr>
        <w:t>Softwar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ccache</w:t>
      </w:r>
      <w:r>
        <w:rPr>
          <w:b w:val="false"/>
          <w:sz w:val="21"/>
          <w:szCs w:val="21"/>
        </w:rPr>
        <w:t xml:space="preserve"> </w:t>
      </w:r>
      <w:r>
        <w:rPr>
          <w:rFonts w:eastAsia="微软雅黑" w:cs="宋体;SimSun" w:ascii="微软雅黑" w:hAnsi="微软雅黑"/>
          <w:b w:val="false"/>
          <w:sz w:val="21"/>
          <w:szCs w:val="21"/>
        </w:rPr>
        <w:t>3.7.1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2004 Andrew Tridg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6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87, 1993, 1994 The Regents of the University of California.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Henrik Rydgår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6 Jean-loup Gailly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4, 2010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 2004 Christopher Clark &lt;firstname.lastname@cl.cam.ac.uk&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 inflate 1.2.11 Copyright 1995-2017 Mark Adler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t;pre&gt;&lt;code&gt;  Portions Copyright (c) 1987, 1993, 1994 The Regents of the University of California.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2006 Andrew Tridg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0-2016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7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8 Holger Weis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8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icense Agreement and CNRI's notice of copyright, i.e., "Copyright (c) 1995-2001 Corporation for National Research Initiatives; All Rights Reserved" are retained in Python 1.6.1 alone or in any derivative version prepared by Licensee.  Alternately, in lieu of CNRI's License Agreement, Licensee may substitute the following text (omitting the quotes): "Python 1.6.1 is made available subject to the terms and conditions in CNRI's License Agreement.  This Agreement together with Python 1.6.1 may be located on the Internet using the following unique, persistent identifier (known as a handle): 1895.22/1013.  This Agreement may also be obtained from a proxy server on the Interne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0-2019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t;pre&gt;&lt;code&gt;  Copyright (C) 2002-2007 Andrew Tridg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06, 2010, 2011, 2012, 2016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1-2020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05, 2010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7 Jean-loup Gailly detectdatatype() function provided freely by Cosmin Truta, 2006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t;pre&gt;&lt;code&gt;  Copyright (c) 1995 Patrick Pow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2007 Andrew Tridgell\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1, 2016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3 PostgreSQL Global Development Group</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4, 2005, 2010, 2011, 2012, 2013, 2016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20 Joel Rosdahl\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4-2017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 Patrick Pow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i.e., "Copyright (c) 2001, 2002, 2003, 2004, 2005, 2006, 2007, 2008, 2009 Python Software Foundation; All Rights Reserved" are retained in Python alone or in any derivative version prepared by License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1 - 1995, Stichting Mathematisch Centrum Amsterdam, The Netherland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8-2019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20 Joel Rosdahl&lt;/code&gt;&lt;/pre&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 2004, Christopher Clark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03, 2010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0-2018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7 Jean-loup Gailly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 Andrew Tridg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7 Jean-loup Gailly and Mark Adl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Portions Copyright (c) 1987, 1993, 1994 The Regents of the University of California.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0-2020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7 Jean-loup Gailly and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1-2019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 2004 Christopher Clark  &lt;firstname.lastname@cl.cam.ac.uk&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18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 deflate 1.2.11 Copyright 1995-2017 Jean-loup Gailly and Mark Adler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6 Jean-loup Gailly,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 by Henrik Rydgård http:www.github.comhrydgardminitrace Released under the MIT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Portions Copyright (c) 2003 PostgreSQL Global Development Group</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20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t;pre&gt;&lt;code&gt;  Copyright (C) 1995-2017 Jean-loup Gailly and Mark Adl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3-2010, PostgreSQL Global Development Group</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 Christopher Clark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2007 Andrew Tridg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7-1998 Andrew Tridg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t;pre&gt;&lt;code&gt;  Copyright (c) 2002, 2004, Christopher Clark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19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Zhh/ClnNLVjeePaYH0hIH2ZC6+ckxBJ2cu8Y+6SFkXmHY88e5sARr2mvEUSGtCVd1wLBgp0
XMuay8Sh9hjMCR7I/1Mfbavv6n+AHIrLBDTQiVYsPnY18cznbz2AL5SGPA+HN+AmF6OibSmC
uax4FaoHAerjD3Sfjj8EC1iEItdeoSyKDszbHgn8yu1XshUF636JK9Xz4Vs0BgOW/jk07Yx0
1okqBY7DTNJO5QqhUB</vt:lpwstr>
  </property>
  <property fmtid="{D5CDD505-2E9C-101B-9397-08002B2CF9AE}" pid="3" name="_2015_ms_pID_7253431">
    <vt:lpwstr>QxXttQ4o13nPVz/+qy8gTzO1zZMxxJ+Q9Mhp0Ly9o7xzFeNrhqM3GP
gCi7fRysF+jtWoRgqGChCJ5CBTyQP+rog7qU5QG1QuZMqaXoKG06iRDGNr/PogbNMRU/7UbY
srF2GJDUfgKPb71GnDKLJ/wQKfg+W6jpp7uqkov2WHS2EhjkoICEYnd9rd+b3n+6hxvd7wfR
kgCcxQ7NXUgROI5J26EYd3cT0AllNuV844EX</vt:lpwstr>
  </property>
  <property fmtid="{D5CDD505-2E9C-101B-9397-08002B2CF9AE}" pid="4" name="_2015_ms_pID_7253431_00">
    <vt:lpwstr>_2015_ms_pID_7253431</vt:lpwstr>
  </property>
  <property fmtid="{D5CDD505-2E9C-101B-9397-08002B2CF9AE}" pid="5" name="_2015_ms_pID_7253432">
    <vt:lpwstr>jbKBKz9r6InvCJ6ISE7LvRfc+SeQYqPqYH7w
f4fLS0bZhAgdNsRVNA2MZ7mkIY7nVt8rYapmzYBRxy8/sernhd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759</vt:lpwstr>
  </property>
</Properties>
</file>